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итоговой аттестации по дисциплин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трукторско-технологическая подготовка производства к внедрению новых моделей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направления подготовки 29.04.05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 «Конструирование изделий легкой промышленности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к оформлению лека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требования к лекалам промышленного производства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ХБК пред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ность проектируемых моделей одеж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, методы устранения дефектов одежды, проявляющихся в виде нарушения равновесного положения детали издел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лекалам для производства одежды по индивидуальным заказ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процесса конструкторской подготовки производ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ность конструкции. Способы отработки конструкции на технологич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, методы устранения дефектов одежды, проявляющихся в виде угловых залом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конструкторской подготовки к запуску новых моделей в производ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разработки лекал деталей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й чертеж конструкции, его отличительные особ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лекал. Особенности их разрабо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е лекала. Порядок их разрабо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чертежей лекал производных дета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порционально-расчетный способ градации лекал деталей одежды. Его сущность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ация лекал деталей одежды нетиповых конструк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авила градации лек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 и методы устранения дефектов одежды, проявляющихся в виде горизонтальных склад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 и методы устранения дефектов одежды динамического несоответств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 и техника градации лекал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5:00Z</dcterms:created>
  <dc:creator>nazarenko</dc:creator>
  <dc:description/>
  <cp:keywords/>
  <dc:language>en-US</dc:language>
  <cp:lastModifiedBy>Пользователь Windows</cp:lastModifiedBy>
  <dcterms:modified xsi:type="dcterms:W3CDTF">2024-11-21T14:19:00Z</dcterms:modified>
  <cp:revision>6</cp:revision>
  <dc:subject/>
  <dc:title/>
</cp:coreProperties>
</file>