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чебно-методическое и программно-информационное обеспечение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86"/>
        <w:gridCol w:w="1857"/>
        <w:gridCol w:w="969"/>
        <w:gridCol w:w="969"/>
        <w:gridCol w:w="970"/>
        <w:gridCol w:w="969"/>
        <w:gridCol w:w="969"/>
        <w:gridCol w:w="970"/>
      </w:tblGrid>
      <w:tr>
        <w:trPr>
          <w:trHeight w:val="1711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здате-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риф изд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од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-во в библии-от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сылка на электронный ресу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ступ-ность</w:t>
            </w:r>
          </w:p>
        </w:tc>
      </w:tr>
      <w:tr>
        <w:trPr>
          <w:trHeight w:val="31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 Основ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ирнова, Н.И.Конопальце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Конструкторско-технологическое обеспечение предприятий индустрии м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.: ФОРУМ: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Конопальцева, Н. М., Рогов, П.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Конструирование и технология изготовления одежды из различных материалов: учеб. пособие для вузов: 1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М.: Академи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Конопальцева, Н. М., Рогов, П.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Конструирование и технология изготовления одежды из различных материалов: учеб. пособие для вузов: 2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М.: Академ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Cs w:val="24"/>
              </w:rPr>
            </w:pPr>
            <w:r>
              <w:rPr>
                <w:color w:val="000000"/>
                <w:szCs w:val="24"/>
              </w:rPr>
              <w:t>Коблякова, Е. 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струирование одежды с элементами СА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: К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 Дополнитель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уренова, С. В., Савельева, Н. 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онструирование одежды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 xml:space="preserve">М.: Феник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Мартынова А.И., Андреева Е.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тивное моделирование одеж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М.: Академия легкой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Рогов, П.И., Конопальцева, Н.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Конструирование мужской одежды для индивидуального потребителя: учеб. пособие для сред. проф.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: Академ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/>
              <w:t>П.Н.Умняков, Н.В.Соколов, С.А. Лебед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/>
              <w:t>Технология швейных изделий: История моды мужских костюмов и особенности процессов индустриального производ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/>
              <w:t>М.: Форум: НИЦ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344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 Периодические издан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biblioclub.ru/index.php?page=razdel&amp;sel_node=13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31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4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елова О.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онструкторско-технологическая подготовка производства одежды. Лабораторный практику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остов н/Д: РТИСТ ЮРГУЭ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4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ж О.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дация лекал деталей одежды: учеб.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остов н/Д: РТИСТ ЮРГУЭ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5 Курсовая работа (проект)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5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елова О.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szCs w:val="24"/>
              </w:rPr>
              <w:t>Конструкторско-технологическая подготовка производства одежды</w:t>
            </w:r>
            <w:r>
              <w:rPr>
                <w:color w:val="000000"/>
                <w:szCs w:val="24"/>
              </w:rPr>
              <w:t xml:space="preserve">: метод. указания к вып. курс. проек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остов н/Д: РТИСТ ЮРГУЭ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 Контрольные работ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6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нструкторско-технологическая подготовка швейного производства: методические указания к выполнению контрольных раб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на кафедр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 Программно-информационное обеспечение, Интернет-ресурс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S Office 2003 Standart,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rel DRAW X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vo c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ссо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biblioclub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www.rubricon.c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hyperlink r:id="rId4">
              <w:r>
                <w:rPr>
                  <w:rStyle w:val="InternetLink"/>
                </w:rPr>
                <w:t>www.elibrary.ru</w:t>
              </w:r>
            </w:hyperlink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</w:tbl>
    <w:p>
      <w:pPr>
        <w:pStyle w:val="Normal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D56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8:00Z</dcterms:created>
  <dc:creator>Оля</dc:creator>
  <dc:description/>
  <cp:keywords/>
  <dc:language>en-US</dc:language>
  <cp:lastModifiedBy>Ольга</cp:lastModifiedBy>
  <dcterms:modified xsi:type="dcterms:W3CDTF">2022-10-05T09:24:00Z</dcterms:modified>
  <cp:revision>2</cp:revision>
  <dc:subject/>
  <dc:title/>
</cp:coreProperties>
</file>